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nov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Style w:val="Textexposedshow"/>
          <w:rFonts w:ascii="Arial" w:hAnsi="Arial" w:cs="Arial"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36/2017. (IV. 27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 a polgármesteri szóbeli előterjesztésre megismerte az olaszországi Iseo városkezdeményezését, melyben felkérte Hévíz Város Önkormányzatát az Európai Tavak Szövetségében történő együttműködésr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felhatalmazza a polgármestert, hogy az együttműködés lehetséges feltételeit tárgyalja le, a szükséges egyeztetéseket folytassa le, és az együttműködésre vonatkozó javaslatát terjessze a képviselő-testület elé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2"/>
          <w:u w:val="single"/>
        </w:rPr>
        <w:t>Felelős</w:t>
      </w:r>
      <w:r>
        <w:rPr>
          <w:rFonts w:cs="Arial" w:ascii="Arial" w:hAnsi="Arial"/>
          <w:spacing w:val="2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2"/>
          <w:u w:val="single"/>
        </w:rPr>
        <w:t>Határidő</w:t>
      </w:r>
      <w:r>
        <w:rPr>
          <w:rFonts w:cs="Arial" w:ascii="Arial" w:hAnsi="Arial"/>
          <w:spacing w:val="2"/>
        </w:rPr>
        <w:t xml:space="preserve">: </w:t>
        <w:tab/>
        <w:t>2017. szeptember 30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Style w:val="Textexposedshow"/>
          <w:rFonts w:ascii="Arial" w:hAnsi="Arial" w:cs="Arial"/>
        </w:rPr>
      </w:pPr>
      <w:r>
        <w:rPr>
          <w:rStyle w:val="Textexposedshow"/>
          <w:rFonts w:cs="Arial" w:ascii="Arial" w:hAnsi="Arial"/>
        </w:rPr>
        <w:t>Szeptemberben aláírta Hévíz a belépését az Európai Tavak Szövetségébe. Riccardo Venchiarutti, Iseo polgármestere nagy örömmel üdvözölte Hévíz új tagságát a szövetségbe, és egyúttal újabb meghívást tolmácsolt a fürdőváros felé, a jövő évi, májusi Tavak Fesztiválja rendezvényre, amelynek minden évben Iseo ad otthont, és a Szövetség valamennyi tagja – 8 ország települései – képviseli magát</w:t>
      </w:r>
    </w:p>
    <w:p>
      <w:pPr>
        <w:pStyle w:val="Normal"/>
        <w:spacing w:lineRule="auto" w:line="24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17/2017. (VIII. 31.) határozat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z előterjesztésben foglaltakat megismerte és elfogadja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lang w:eastAsia="zh-CN"/>
        </w:rPr>
        <w:t>A Képviselő-testület támogatja a Búza köz dr. Babocsay utcával közös úttorkolati 10m-es szakaszának aszfaltozását a karbantartási keret terhére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lang w:eastAsia="zh-CN"/>
        </w:rPr>
        <w:t>A szükséges bruttó 361.950,- Ft-ot Hévíz Város Önkormányzata 2017. évi költségvetéséről szóló 4/2017.(II.13) önkormányzati rendelet 2/2 melléklete biztosítja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zh-CN"/>
        </w:rPr>
        <w:t>A Képviselő-testület támogatja továbbá a Búza köz út- és csapadék vízelvezetés terveinek elkészíttetését, és az engedélyezési eljárás lefolytatását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7. október 31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rozat 2. pontja szerinti aszfaltozási munka kivitelezését Lázár Károly Cserszegtomaji vállalkozó 2017.12.05-ig elkés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utca tervezésére vonatkozóan a tervező kiválasztása folyik, nyertes pályázó november végére vár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45/2017. (IX. 28.) határozata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z előterjesztésben foglaltakat megismerte A Képviselő-testület felkéri a polgármestert a Kustos Antalné és Tóth Péter tulajdonát képező, vételre felajánlott Hévíz (külterület) 022/24. és 022/37. hrsz-ú ingatlanok ingatlanforgalmi értékbecslés elkészíttetésére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számoljon be az értékbecslés eredményéről, és a keletkezett dokumentumokat végső döntés céljából tárja a Képviselő-testület elé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A Képviselő-testület az ingatlanforgalmi értékbecslés költségére 50.000.- Ft a fedezetet Hévíz Város Önkormányzat 2017. évi költségvetéséről szóló 4/2017. (II. 13.) önkormányzati rendelet 2/2. melléklete alapján a működési célú és egyéb kiadások terhére biztosítja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Arial" w:cs="Arial"/>
          <w:color w:val="0070C0"/>
          <w:u w:val="single"/>
          <w:lang w:eastAsia="hu-HU" w:bidi="hu-HU"/>
        </w:rPr>
      </w:pPr>
      <w:r>
        <w:rPr>
          <w:rFonts w:eastAsia="Arial" w:cs="Arial" w:ascii="Arial" w:hAnsi="Arial"/>
          <w:color w:val="0070C0"/>
          <w:u w:val="single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Felelős</w:t>
      </w:r>
      <w:r>
        <w:rPr>
          <w:rFonts w:eastAsia="Arial" w:cs="Arial" w:ascii="Arial" w:hAnsi="Arial"/>
          <w:lang w:eastAsia="hu-HU" w:bidi="hu-HU"/>
        </w:rPr>
        <w:t xml:space="preserve">: </w:t>
        <w:tab/>
        <w:t>Papp Gábor polgármester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 xml:space="preserve"> </w:t>
        <w:tab/>
        <w:t>2017. november 30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pacing w:val="2"/>
          <w:u w:val="single"/>
          <w:lang w:eastAsia="hu-HU" w:bidi="hu-HU"/>
        </w:rPr>
      </w:pPr>
      <w:r>
        <w:rPr>
          <w:rFonts w:eastAsia="Arial" w:cs="Arial" w:ascii="Arial" w:hAnsi="Arial"/>
          <w:b/>
          <w:spacing w:val="2"/>
          <w:u w:val="single"/>
          <w:lang w:eastAsia="hu-HU" w:bidi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7/2017. (X. 30.) határozata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36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z előterjesztésben foglaltakat megismerte, és úgy nyilatkozik, hogy a Kustos Antalné és Tóth Péter tulajdonát képező, vételre felajánlott Hévíz (külterület) 022/24. és 022/37. hrsz-ú ingatlanokat 2017. évben nem kívánja megvásárolni.</w:t>
      </w:r>
    </w:p>
    <w:p>
      <w:pPr>
        <w:pStyle w:val="Normal"/>
        <w:widowControl w:val="false"/>
        <w:spacing w:lineRule="auto" w:line="240" w:before="0" w:after="0"/>
        <w:ind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36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, hogy az érintett ingatlan-tulajdonosokat a döntéséről tájékoztass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17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pacing w:val="2"/>
          <w:lang w:eastAsia="hu-HU" w:bidi="hu-HU"/>
        </w:rPr>
      </w:pPr>
      <w:r>
        <w:rPr>
          <w:rFonts w:eastAsia="Arial" w:cs="Arial" w:ascii="Arial" w:hAnsi="Arial"/>
          <w:color w:val="000000"/>
          <w:spacing w:val="2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245/2017. (IX. 28.) határozat és 267/2017. (X. 30.) határo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45/2017. (IX. 28.) számú döntésnek megfelelően az ingatlanokra vonatkozó értékbecslés elkészült. A 267/2017. (X. 30.) számú döntésnek megfelelően Kustos Antalné és Tóth Péter tulajdonosok 2017. november 07. napján értesítve lettek, hogy a vételre felajánlott ingatlanokat az Önkormányzat 2017. évben nem kívánja megvásárolni.</w:t>
      </w:r>
    </w:p>
    <w:p>
      <w:pPr>
        <w:pStyle w:val="Normal"/>
        <w:spacing w:lineRule="auto" w:line="240" w:before="0" w:after="0"/>
        <w:rPr>
          <w:rStyle w:val="Textexposedshow"/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7/2017. (IX. 28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émet Evangélikus Egyház támogatását (3.909,60 Euro) a Hévízen, 2017. évben a Reformáció Emlékévével kapcsolatban megrendezésre kerülő rendezvények és kiadványok költségeinek fedezésére vonatkozóan köszönettel elfogadj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ási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október 30. </w:t>
      </w:r>
    </w:p>
    <w:p>
      <w:pPr>
        <w:pStyle w:val="Normal"/>
        <w:spacing w:lineRule="auto" w:line="240" w:before="0" w:after="0"/>
        <w:ind w:left="980"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Német Evangélikus Egyház támogatási szerződése aláírásra került, az Egyház a szerződés szerinti támogatási összeget beutalta október 15-ig az Önkormányzat fizetési számlájá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8/2017. (X. 12.) határoza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 Széchenyi utca rekonstrukciója során elvégzett </w:t>
      </w:r>
      <w:r>
        <w:rPr>
          <w:rFonts w:cs="Arial" w:ascii="Arial" w:hAnsi="Arial"/>
        </w:rPr>
        <w:t>közműcseréket miatt indokolt és szükséges ideiglenes útalapot biztosító helyreállítást elvégezteti.</w:t>
      </w:r>
    </w:p>
    <w:p>
      <w:pPr>
        <w:pStyle w:val="Normal"/>
        <w:numPr>
          <w:ilvl w:val="0"/>
          <w:numId w:val="14"/>
        </w:numPr>
        <w:spacing w:before="240" w:after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előterjesztésben jelzett helyreállítást a 4/2017. (II.13.) költségvetési rendelet 1/9 melléklet felhalmozási tartalék 3. sora terhére nettó 21.920.075,- Ft+ áfa, bruttó 26.742.492,- összegben átcsoportosítj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Képviselő-testület felkéri a jegyzőt, hogy Hévíz Város Önkormányzat 2017. évi költségvetéséről szóló 4/2017. (II.13.) számú rendelet módosítására irányuló rendelet-tervezet kidolgozásáról gondoskodjon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felhatalmazza a polgármestert a szükséges intézkedésekre, szerződések megkötésére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7. október 31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rozat 2. és 3. pontja szerinti rendelet módosítás pénzügyi tevékenység, a bruttó 26.742.492,-Ft forrás átadás a DRV részére nem tudott megvalósulni, mert a DRV nem tudta fogadni az összeg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talap helyreállításának egyszerűsített megoldására a Képviselő testület 2017. 11.13-i rendkívüli ülésén dö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9/2017. (X. 12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37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engedélyezi az OTP Bank Nyrt. számlavezető pénzintézetnél euró alapú pénzforgalmi főszámla nyitását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37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hatalmazza a polgármestert a számlanyitáshoz szükséges dokumentumok aláírása, illetve a főszámlához kapcsolódóan euró alapú elkülönített pénzforgalmi számla/számlák nyitására. (SportOverBorders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október 2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OTP Bank Nyrt. számlavezető pénzintézetnél euró alapú pénzforgalmi főszámlát a SportOverBorders pályázathoz 2017. október 20-ig megnyitottu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54/2017. (X. 2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tárgyalta és felhatalmazz a polgármestert az együttműködés előkészítésére és aláírására Shomron régióval (Izrael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anuár óta zajló tárgyalások eredményeképp Izrael turisztikai minisztere meghívta Hévíz városát és ő kezdeményezte a tárgyalásokat Shomron régió és Hévíz között. Önkormányzati területen a Shomron Regionális Tanács a legnagyobb izraeli hatóságok közé tartozik. Területe 2800 négyzetkilométer, ami Izrael területének mintegy 10 százaléka. Együttműködési szándékuk megerősítése érdekében a turisztikai miniszter jelenlétében és támogatásával, Hévíz városa nevében együttműködési szerződés aláírására került sor október 24-én  Yossi Dagannal, a Shomron Regionális Tanács vezetőjével a Hévíz és Shomron régió közötti kooperáció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0/2017. (X. 30.) határo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településkép védelméről szóló önkormányzati rendelet-tervezetet partnerségi egyeztetésre bocsátja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rsádi György önkormányzati főépítész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december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partnerségi egyeztetés folyamatosan történik és 2017. november 30-án lakossági Fórummal záródik, majd a 2017. december 14-ei Képviselő-testületi ülés elé kerül jóváhagy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1/2017. (X. 30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január-szeptem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november 1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-Balaton Airport Kft. IX. havi működési beszámoló elfogadásának kiértesítése az ügyvezető felé 2017. november 8-án megtörté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2/2017. (X. 30.) határozat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18. január 2-től a 2. pontban rögzített lejáratta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folyószámlahitel</w:t>
        <w:tab/>
        <w:tab/>
        <w:tab/>
        <w:t xml:space="preserve">15.000.000 Ft </w:t>
        <w:tab/>
        <w:tab/>
        <w:t>2018.12.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lírozó forgóeszközhitel</w:t>
        <w:tab/>
        <w:tab/>
        <w:t>60.000.000 Ft</w:t>
        <w:tab/>
        <w:tab/>
        <w:tab/>
        <w:t>2018.12.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kötelezettséget vállal, hogy amennyiben a Hévíz-Balaton Airport Kft folyószámlahitel és rulírozó forgóeszközhitel számlájának 2018. december 31-én egyenlege van, akkor arra átmeneti támogatásként fedezetet biztosít, és az összeget átutalja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kéri és felhatalmazza a polgármestert és a pénzügyi ellenjegyzőt a kezességvállalási szerződés megállapodásának aláír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Benkő Attila Hévíz-Balaton Airport Kft ügyvezető igazgatója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december 31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-Balaton Airport Kft. rulírozó forgóeszköz elfogadásának kiértesítése az ügyvezető felé 2017. november 8-án megtörtént, a megállapodás aláírása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63/2017. (X. 30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Sportcsarnok </w:t>
      </w:r>
      <w:r>
        <w:rPr>
          <w:rFonts w:cs="Arial" w:ascii="Arial" w:hAnsi="Arial"/>
          <w:spacing w:val="2"/>
        </w:rPr>
        <w:t xml:space="preserve">1089/1. hrsz.-ú ingatlan parketta javítására </w:t>
      </w:r>
      <w:r>
        <w:rPr>
          <w:rFonts w:cs="Arial" w:ascii="Arial" w:hAnsi="Arial"/>
        </w:rPr>
        <w:t>BMÖGF/86 - 13 /2016 iktatószámú</w:t>
      </w:r>
      <w:r>
        <w:rPr>
          <w:rFonts w:cs="Arial" w:ascii="Arial" w:hAnsi="Arial"/>
          <w:spacing w:val="2"/>
        </w:rPr>
        <w:t xml:space="preserve"> belügy miniszteri döntésben megítélt </w:t>
      </w:r>
      <w:r>
        <w:rPr>
          <w:rFonts w:cs="Arial" w:ascii="Arial" w:hAnsi="Arial"/>
        </w:rPr>
        <w:t xml:space="preserve">8 991 836.-Ft elismert költséget, melyből a támogatás mértéke 6 294 285.- Ft. nem kívánja felhasználni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szükséges nyilatkozatok megtételére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portcsarnok parketta javítás vis maior támogatásáról lemondó képviselő-testületi döntés a támogató szervezettel egyeztetett módon  az elszámolással egy időben kerül benyújtás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64/2017. (X. 30.) határozata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</w:rPr>
        <w:t>Hévíz Város Önkormányzat Képviselő-testülete</w:t>
      </w:r>
      <w:r>
        <w:rPr>
          <w:rFonts w:cs="Arial" w:ascii="Arial" w:hAnsi="Arial"/>
        </w:rPr>
        <w:t>, az egyéb szálláshelyek minőségfejlesztési támogatásáról szóló 36/2015. (X. 5.) önkormányzati rendelet 3. § (1) bekezdése alapján kiírt pályázat alapján a Hévíz Turisztikai Desztinációs Menedzsment Egyesület pályázatát érvényesnek nyilvánítja és a pályázót  - mint Megvalósító szervezetet - 16. 000 ezer forint pályázati támogatásban részesíti a pályázat szerinti célr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 Képviselő-testület felkéri a polgármestert, hogy a Hévíz Turisztikai Desztinációs Menedzsment Egyesületet a döntésről haladéktalanul értesít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7. november 2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lőterjesztés melléklete szerinti megállapodást elfogadja és egyidejűleg felhatalmazza  a polgármestert a megállapodás aláírásár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i/>
          <w:i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i/>
          <w:color w:val="000000"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7. november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gyéb szálláshelyek minőségfejlesztési támogatásáról szóló 36/2015. (X. 5.) önkormányzati rendelet 3. § (1) bekezdése alapján kiírt pályázat alapján a Hévíz Turisztikai Desztinációs Menedzsment Egyesület pályázatát érvényesnek nyilvánította és a pályázót, mint Megvalósító szervezetet 16.000 ezer forint pályázati támogatásban részesítette a pályázat szerinti célra.  A döntésről az Egyesületet a 2017. október 31. napján kelt levélben tájékoztattuk. A támogatási megállapodást a felek 2017. november 16. napján ünnepélyes keretek között aláírták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66/2017. (X. 30.) határozata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360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>Hévíz Város Önkormányzat Képviselő-testülete a k</w:t>
      </w:r>
      <w:r>
        <w:rPr>
          <w:rFonts w:cs="Arial" w:ascii="Arial" w:hAnsi="Arial"/>
        </w:rPr>
        <w:t>özterületek reklámcélú hasznosítására vonatkozó szerződéseit felülvizsgálata.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A Képviselő-testület megállapítja, hogy a 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/>
      </w:pPr>
      <w:r>
        <w:rPr>
          <w:rFonts w:eastAsia="Arial" w:cs="Arial" w:ascii="Arial" w:hAnsi="Arial"/>
          <w:lang w:eastAsia="hu-HU" w:bidi="hu-HU"/>
        </w:rPr>
        <w:t>a) Hévíz Város Önkormányzat és a MAHIR Keszthely Kft. között 2016. december 7. napján kelt, a</w:t>
      </w:r>
      <w:r>
        <w:rPr>
          <w:rFonts w:cs="Arial" w:ascii="Arial" w:hAnsi="Arial"/>
        </w:rPr>
        <w:t xml:space="preserve"> településkép védelméről szóló 2016. évi LXXIV. törvény hatálya alá tartozó, </w:t>
      </w:r>
      <w:r>
        <w:rPr>
          <w:rFonts w:eastAsia="Arial" w:cs="Arial" w:ascii="Arial" w:hAnsi="Arial"/>
          <w:lang w:eastAsia="hu-HU" w:bidi="hu-HU"/>
        </w:rPr>
        <w:t>2017. január 1. - 2017. december 31-ig hatályos, határozott idejű együttműködési megállapodás időbeli hatálya, 2017. december 31-én megszűnik.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b) a közterület-használati engedéllyel rendelkező előterjesztés szerinti szerződések hatálya az előterjesztés szerint megszűnik.  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A Képviselő-testület a 2. pont szerinti együttműködési megállapodás megszűnésére tekintettel felhívja MAHIR Keszthely Kft. szerződő felet, hogy reklám eszközeit a szerződés megszűnését követő 15 napon belül szerelje le és távolítsa el Hévíz Város közterületéről, az együttműködési megállapodásból 2017. évre következő fizetési kötelezettségét, e határidőben teljesítse. A közterület-használati engedélyek megszűnése esetén is meg kell tenni a határozat szerinti szükséges intézkedést. 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>A közterületek jövőbeni reklámcélú hasznosításra csak a vonatkozó jogszabályi rendelkezések betartásával kerülhet sor.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>A Képviselő-testület felhatalmazza a polgármestert, hogy a döntésről a tájékoztatást megtegye az együttműködési megállapodás megszűnésével, és reklám berendezések leszerelésével kapcsolatos intézkedések érdekében eljárjon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>
          <w:rFonts w:ascii="Arial" w:hAnsi="Arial" w:eastAsia="Arial" w:cs="Arial"/>
          <w:u w:val="single"/>
          <w:lang w:eastAsia="hu-HU" w:bidi="hu-HU"/>
        </w:rPr>
      </w:pPr>
      <w:r>
        <w:rPr>
          <w:rFonts w:eastAsia="Arial" w:cs="Arial" w:ascii="Arial" w:hAnsi="Arial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>kiértesítésre 2017. október 31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lang w:eastAsia="hu-HU" w:bidi="hu-HU"/>
        </w:rPr>
      </w:pPr>
      <w:r>
        <w:rPr>
          <w:rFonts w:eastAsia="Times New Roman" w:cs="Arial" w:ascii="Arial" w:hAnsi="Arial"/>
          <w:b/>
          <w:bCs/>
          <w:iCs/>
          <w:color w:val="0070C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döntéséről, mely szerint az Önkormányzat és MAHIR Kft. között létrejött megállapodás hatálya 2017. december 31. napjával megszűnik, és ennek megfelelően a megszűnést követő 15 napon belül a közterületekről a reklám eszközöket el kell távolítani, a MAHIR Keszthely Kft. 2017. október 30. napján értesítve l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69/2017. (X. 30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GINOP-3.4.4-2015 Újgenerációs NGA és felhordó hálózatok fejlesztése a Keszthelyi járásban pályázat” keretében előfizetői optikai távközlő hálózat elvi hálózati tervét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szükséges nyilatkozatok kiad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november 10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INOP-3.4.4-2015 Újgenerációs NGA és felhordó hálózatok fejlesztése a Keszthelyi járásban keretében a hévízi előfizetői optikai távközlő hálózat elvi hálózati tervének elfogadásáról szóló határozat és nyilatkozat 2017. november 2-án megküld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70/2017. (X. 30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  <w:spacing w:val="2"/>
          <w:lang w:bidi="hu-HU"/>
        </w:rPr>
      </w:pPr>
      <w:r>
        <w:rPr>
          <w:rFonts w:cs="Arial" w:ascii="Arial" w:hAnsi="Arial"/>
          <w:spacing w:val="2"/>
          <w:lang w:bidi="hu-HU"/>
        </w:rPr>
        <w:t>Hévíz Város Önkormányzat Képviselő-testülete támogatja, hogy a Hévízi Sportkör részt vegyen a Magyar Labdarúgó Szövetség által meghirdetett „Telephely korszerűsítési programban” a nagy műfüves labdarúgó pálya pályavilágítás korszerűsítésének megvalósítása céljából azzal, hogy a pályázat nyertessége esetén a megvalósításhoz szükséges 30% önrész a Hévízi Sportkör költségvetéséből kerül kifizetés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  <w:lang w:bidi="hu-HU"/>
        </w:rPr>
      </w:pPr>
      <w:r>
        <w:rPr>
          <w:rFonts w:cs="Arial" w:ascii="Arial" w:hAnsi="Arial"/>
          <w:spacing w:val="2"/>
          <w:lang w:bidi="hu-H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  <w:spacing w:val="2"/>
          <w:lang w:bidi="hu-HU"/>
        </w:rPr>
      </w:pPr>
      <w:r>
        <w:rPr>
          <w:rFonts w:cs="Arial" w:ascii="Arial" w:hAnsi="Arial"/>
          <w:spacing w:val="2"/>
          <w:lang w:bidi="hu-HU"/>
        </w:rPr>
        <w:t>A Képviselő-testület az önkormányzat tulajdonában lévő Hévíz (belterület) 1455/9. és 1455/83. hrsz.-ú ingatlanok vonatkozásában a tulajdonosi hozzájáruló nyilatkozatot kiadja, annak aláírására a polgármestert felhatalmazz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  <w:lang w:bidi="hu-HU"/>
        </w:rPr>
      </w:pPr>
      <w:r>
        <w:rPr>
          <w:rFonts w:cs="Arial" w:ascii="Arial" w:hAnsi="Arial"/>
          <w:spacing w:val="2"/>
          <w:lang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  <w:lang w:bidi="hu-HU"/>
        </w:rPr>
        <w:t xml:space="preserve">Felelős: </w:t>
      </w:r>
      <w:r>
        <w:rPr>
          <w:rFonts w:cs="Arial" w:ascii="Arial" w:hAnsi="Arial"/>
          <w:spacing w:val="2"/>
          <w:lang w:bidi="hu-HU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  <w:lang w:bidi="hu-HU"/>
        </w:rPr>
        <w:t>Határidő:</w:t>
      </w:r>
      <w:r>
        <w:rPr>
          <w:rFonts w:cs="Arial" w:ascii="Arial" w:hAnsi="Arial"/>
          <w:spacing w:val="2"/>
          <w:lang w:bidi="hu-HU"/>
        </w:rPr>
        <w:t xml:space="preserve"> azonnal</w:t>
      </w:r>
    </w:p>
    <w:p>
      <w:pPr>
        <w:pStyle w:val="Normal"/>
        <w:spacing w:lineRule="auto" w:line="240" w:before="0" w:after="0"/>
        <w:ind w:left="608" w:hanging="0"/>
        <w:jc w:val="both"/>
        <w:rPr>
          <w:rFonts w:ascii="Arial" w:hAnsi="Arial" w:cs="Arial"/>
          <w:spacing w:val="2"/>
          <w:lang w:bidi="hu-HU"/>
        </w:rPr>
      </w:pPr>
      <w:r>
        <w:rPr>
          <w:rFonts w:cs="Arial" w:ascii="Arial" w:hAnsi="Arial"/>
          <w:spacing w:val="2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határozata, valamint a programban való részvételhez szükséges tulajdonosi hozzájáruló nyilatkozat a Hévízi Sportkörnek 2017. október 30-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1/2017. (X. 30.) határozata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együttműködik a Hévíz Sportkörrel az önkormányzat tulajdonát képező 1455/94. hrsz.-ú ingatlanon, a Magyar Kézilabda Szövetséghez benyújtott sportfejlesztési program alapján, építési engedéllyel rendelkező sportszálló épület megvalósításában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sportszálló épület megvalósítása érdekében hozzájárulást ad a polgármesternek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z előterjesztés 1. számú mellékletét képező, jelzálogjog alapításáról - Magyar Állam javára 15 év időtartamra 1 072 522 983 Ft meghatározott adókedvezmény mértékéig - rendelkező előzetes írásbeli hozzájárulás aláírására az 1455/94. hrsz.-ú ingatlanra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z előterjesztés 2. számú mellékletét képező tulajdonosi hozzájáruló nyilatkozat aláírására a 1455/94. hrsz.-ú ingatlanra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az előterjesztés 3. számú mellékletét képező - a társasági adóról és osztalékadóról szóló 1996. évi LXXXI. törvény 22/C. § (5) bekezdés </w:t>
      </w:r>
      <w:r>
        <w:rPr>
          <w:rFonts w:eastAsia="Times New Roman" w:cs="Arial" w:ascii="Arial" w:hAnsi="Arial"/>
          <w:i/>
          <w:iCs/>
          <w:lang w:eastAsia="hu-HU"/>
        </w:rPr>
        <w:t>jb)</w:t>
      </w:r>
      <w:r>
        <w:rPr>
          <w:rFonts w:eastAsia="Times New Roman" w:cs="Arial" w:ascii="Arial" w:hAnsi="Arial"/>
          <w:lang w:eastAsia="hu-HU"/>
        </w:rPr>
        <w:t xml:space="preserve"> alpontjára tekintettel versenyeztetés mellőzésével - Megállapodás (használat) aláírására, az 1455/94. hrsz.-ú ingatlanra  15 év időtartamra, melyet a felek közös akaratnyilvánítással, 5 évvel meghosszabbíthatnak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használat ellenértékének meghatározása érdekében készíttessen ingatlanforgalmi értékbecslői szakvéleményt és annak alapján terjessze elő a használat ellenértékének megállapítására vonatkozó javaslato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 beruházás megkezdéséig, de legkésőbb 2018. márci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határozata, a programban való részvételhez szükséges tulajdonosi hozzájáruló nyilatkozat, valamint az előzetes írásbeli hozzájáruló nyilatkozat a jelzálogjog bejegyzéséhez a Hévízi Sportkörnek 2017. október 30-án átadásra került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2/2017. (X. 30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együttműködik a Hévíz Sportkörrel az önkormányzat tulajdonát képező 1455/94. hrsz.-ú ingatlanon, a Magyar Kézilabda Szövetséghez benyújtott sportfejlesztési program alapján, a sportszálló épület megvalósításához kapcsolódóan </w:t>
      </w:r>
      <w:r>
        <w:rPr>
          <w:rFonts w:eastAsia="Times New Roman" w:cs="Arial" w:ascii="Arial" w:hAnsi="Arial"/>
        </w:rPr>
        <w:t>"Megújuló energia" megnevezésű projektelem megvalósításába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eastAsia="Times New Roman" w:cs="Arial" w:ascii="Arial" w:hAnsi="Arial"/>
        </w:rPr>
        <w:t xml:space="preserve">"Megújuló energia" megnevezésű projektelem </w:t>
      </w:r>
      <w:r>
        <w:rPr>
          <w:rFonts w:cs="Arial" w:ascii="Arial" w:hAnsi="Arial"/>
        </w:rPr>
        <w:t>megvalósítása érdekében hozzájárulást ad a polgármesternek a tulajdonosi hozzájáruló nyilatkozat aláírására a 1455/94. hrsz.-ú ingatlan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határozata, valamint a programban való részvételhez szükséges tulajdonosi hozzájáruló nyilatkozat a Hévízi Sportkörnek 2017. október 30-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73/2017. (X. 30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gyüttműködik a Hévízi Sportkörrel az önkormányzat tulajdonát képező 1455/97. hrsz.-ú ingatlanon, a Magyar Labdarúgó Szövetséghez benyújtott sportfejlesztési program alapján, építési engedéllyel rendelkező sportpálya lefedése megvalósításában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portpálya lefedés megvalósítása érdekében hozzájárulást ad a polgármesternek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a) az előterjesztés 1. számú mellékletét képező, jelzálogjog alapításáról - Magyar Állam javára 15 év időtartamra </w:t>
      </w:r>
      <w:r>
        <w:rPr>
          <w:rFonts w:eastAsia="Times New Roman" w:cs="Arial" w:ascii="Arial" w:hAnsi="Arial"/>
          <w:lang w:eastAsia="hu-HU"/>
        </w:rPr>
        <w:t>17 875 383</w:t>
      </w:r>
      <w:r>
        <w:rPr>
          <w:rFonts w:cs="Arial" w:ascii="Arial" w:hAnsi="Arial"/>
        </w:rPr>
        <w:t xml:space="preserve"> Ft meghatározott adókedvezmény mértékéig - rendelkező előzetes írásbeli hozzájárulás aláírására az 1455/97. hrsz.-ú ingatlanra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az előterjesztés 2. számú mellékletét képező tulajdonosi hozzájáruló nyilatkozat aláírására a 1455/97. hrsz.-ú ingatlanra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határozata, a programban való részvételhez szükséges tulajdonosi hozzájáruló nyilatkozat, valamint az előzetes írásbeli hozzájáruló nyilatkozat a jelzálogjog bejegyzéséhez a Hévízi Sportkörnek 2017. október 30-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4/2017. (X. 30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együttműködik a Hévízi Sportkörrel az önkormányzat tulajdonát képező 022/53. hrsz.-ú ingatlanon, a Magyar Labdarúgó Szövetséghez benyújtott sportfejlesztési program alapján </w:t>
      </w:r>
      <w:r>
        <w:rPr>
          <w:rFonts w:cs="Arial" w:ascii="Arial" w:hAnsi="Arial"/>
          <w:lang w:eastAsia="hu-HU"/>
        </w:rPr>
        <w:t>a Hosszúföldek ingatlan területén sportcsarnok és MLSZ pálya kialakítását megelőző munkafolyamat, tereprendezés</w:t>
      </w:r>
      <w:r>
        <w:rPr>
          <w:rFonts w:cs="Arial" w:ascii="Arial" w:hAnsi="Arial"/>
        </w:rPr>
        <w:t xml:space="preserve"> megvalósításában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portpálya lefedés megvalósítása érdekében hozzájárulást ad a polgármesternek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a) az előterjesztés 1. számú mellékletét képező, jelzálogjog alapításáról - Magyar Állam javára 15 év időtartamra </w:t>
      </w:r>
      <w:r>
        <w:rPr>
          <w:rFonts w:eastAsia="Times New Roman" w:cs="Arial" w:ascii="Arial" w:hAnsi="Arial"/>
          <w:lang w:eastAsia="hu-HU"/>
        </w:rPr>
        <w:t>77 221 655</w:t>
      </w:r>
      <w:r>
        <w:rPr>
          <w:rFonts w:cs="Arial" w:ascii="Arial" w:hAnsi="Arial"/>
        </w:rPr>
        <w:t xml:space="preserve"> Ft meghatározott adókedvezmény mértékéig - rendelkező előzetes írásbeli hozzájárulás aláírására az 022/53. hrsz.-ú ingatlanra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az előterjesztés 2. számú mellékletét képező tulajdonosi hozzájáruló nyilatkozat aláírására a 022/53. hrsz.-ú ingatlanra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határozata, a programban való részvételhez szükséges tulajdonosi hozzájáruló nyilatkozat, valamint az előzetes írásbeli hozzájáruló nyilatkozat a jelzálogjog bejegyzéséhez a Hévízi Sportkörnek 2017. október 30-án átadásra került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5/2017. (X. 30.) határozata</w:t>
      </w:r>
    </w:p>
    <w:p>
      <w:pPr>
        <w:pStyle w:val="Normal"/>
        <w:keepLines/>
        <w:numPr>
          <w:ilvl w:val="0"/>
          <w:numId w:val="27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 Város Önkormányzat Képviselő-testülete a közmeghallgatást 2017. november 13-án (hétfő) 17:00 órára tűzi ki, melynek helye a Városháza konferencia term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>: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>: 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Hévíz Város Önkormányzat Képviselő-testülete 2017. november 13-án éves közmeghallgatását megtartot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  <w:u w:val="single"/>
        </w:rPr>
        <w:t>276/2017. (X. 30.) határozat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7. évi költségvetéséről szóló 4/2017. (II.13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ngedélyezi az 1. melléklet szerinti jutalomkereten túl a </w:t>
      </w:r>
      <w:r>
        <w:rPr>
          <w:rFonts w:eastAsia="Times New Roman" w:cs="Arial" w:ascii="Arial" w:hAnsi="Arial"/>
          <w:lang w:eastAsia="hu-HU"/>
        </w:rPr>
        <w:t>2017. november 15-ig képződő bérmegtakarítás jutalmazásra történő felhasznál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Laczkó Mária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november 3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Papp Gábor polgármester részére 2017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november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7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7. november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 xml:space="preserve">2017. november 6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november 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i jutalom számfejtésére illetve kifizetésre került 2017. november 3-ig, az intézmények és a parkolási iroda esetében ugyanezen időpontig kiértesítésre került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Hévíz Város Önkormányzat Képviselő-testülete 136/2017. (IV. 27.), a 217/2017. (VIII. 31.), a 245/2017. (IX. 28.), a 267/2017. (X. 30.), a 247/2017. (IX. 28.), a 248/2017. (X. 12.), a 249/2017. (X. 12.), a 254/2017. (X. 20.), a 260/2017. (X. 30.), a 261/2017. (X. 30.), a 262/2017. (X. 30.), a 263/2017. (X. 30.), a 264/2017. (X. 30.), a 266/2017. (X. 30.), a 269/2017. (X. 30.), a 270/2017. (X. 30.), a 271/2017. (X. 30.), a 272/2017. (X. 30.), a 273/2017. (X. 30.), a 274/2017. (X. 30.), a 275/2017. (X. 30.) és a 276/2017. (X. 30.) számú </w:t>
      </w:r>
      <w:r>
        <w:rPr>
          <w:rFonts w:eastAsia="Times New Roman" w:cs="Arial" w:ascii="Arial" w:hAnsi="Arial"/>
          <w:bCs/>
          <w:spacing w:val="2"/>
          <w:lang w:eastAsia="hu-HU"/>
        </w:rPr>
        <w:t>lejárt</w:t>
      </w:r>
      <w:r>
        <w:rPr>
          <w:rFonts w:eastAsia="Times New Roman" w:cs="Arial" w:ascii="Arial" w:hAnsi="Arial"/>
          <w:spacing w:val="2"/>
          <w:lang w:eastAsia="hu-HU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8:00Z</dcterms:created>
  <dc:creator>bertalan.linda</dc:creator>
  <dc:description/>
  <cp:keywords/>
  <dc:language>en-US</dc:language>
  <cp:lastModifiedBy>Bertalan Linda</cp:lastModifiedBy>
  <cp:lastPrinted>2017-06-22T13:36:00Z</cp:lastPrinted>
  <dcterms:modified xsi:type="dcterms:W3CDTF">2017-11-20T14:29:00Z</dcterms:modified>
  <cp:revision>3</cp:revision>
  <dc:subject/>
  <dc:title/>
</cp:coreProperties>
</file>